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  2014                                                                                                 № 7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 физических лиц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2 Налогового кодекса Российской Федерации, Законом Российской Федерации от 9 декабря 1991 года № 2003-1  «О налогах на имущество физических лиц», Федеральным законом от 6 октября 2003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руководствуясь пунктом 3 части 5 статьи 25 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Ввести на территории сельского поселения «Галкинское» налог на имущество физических лиц, определить налоговые ставки, порядок и сроки уплаты налога на имущество физических лиц, налоговые льготы, основания и порядок их приме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зависимости от суммарной инвентаризационной стоимости объектов налогообложения, умноженной на коэффициент-дефлятор, и типа использования объектов налогообложения в следующих размер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2797"/>
        <w:gridCol w:w="2878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 для жилых и нежилых помещ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 для нежилых помещений, используемых в предпринимательской деятельности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0 000 рублей до 500 000 рублей (включительно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 000 до 1 000 000 рублей (включительно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процента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 000 000 рублей до 1 500 000 рублей (включительно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,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нт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 500 000 рубл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 процен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процент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местный бюджет зачисляются налоги, начисленные на имущество физических лиц, находящееся в пределах границ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вободить от уплаты налога на имущество физических лиц следующие категории налогоплательщик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четный житель муниципального района «Шилкинский район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и-сироты, находящиеся под опе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лата налога на имущество физических лиц производится не позднее 1 ноября гола, следующего за годом, за который начислен нал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нать утратившим силу решение Совета сельского поселения «Галкинское» от 30 апреля 2009 года № 50 «Об установлении налога на имущество физических лиц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Настоящее решение вступает в силу через месяц с момента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обнародовать на информационном стенде администрации сельского поселения, в библиотеках с. Галкино, с. Зубарево, с.Сави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31:00Z</dcterms:created>
  <dc:creator>1</dc:creator>
  <dc:description/>
  <cp:keywords/>
  <dc:language>en-US</dc:language>
  <cp:lastModifiedBy>1</cp:lastModifiedBy>
  <dcterms:modified xsi:type="dcterms:W3CDTF">2014-04-07T03:46:00Z</dcterms:modified>
  <cp:revision>11</cp:revision>
  <dc:subject/>
  <dc:title/>
</cp:coreProperties>
</file>